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/>
        <w:tab/>
        <w:t xml:space="preserve">            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PUČKO </w:t>
      </w:r>
      <w:r>
        <w:rPr>
          <w:rFonts w:cs="Arial" w:ascii="Arial" w:hAnsi="Arial"/>
          <w:b/>
          <w:bCs/>
          <w:color w:val="333399"/>
          <w:sz w:val="16"/>
          <w:szCs w:val="16"/>
        </w:rPr>
        <w:t>OTVORENO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 UČILIŠTE           </w:t>
        <w:tab/>
        <w:tab/>
        <w:tab/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                         KLASA: 007-03/24-02/15</w:t>
      </w:r>
    </w:p>
    <w:p>
      <w:pPr>
        <w:pStyle w:val="Normal"/>
        <w:rPr>
          <w:rFonts w:ascii="Century Gothic" w:hAnsi="Century Gothic" w:cs="Century Gothic"/>
          <w:b/>
          <w:b/>
          <w:bCs/>
          <w:color w:val="333399"/>
          <w:sz w:val="16"/>
          <w:szCs w:val="16"/>
        </w:rPr>
      </w:pPr>
      <w:r>
        <w:rPr>
          <w:rFonts w:eastAsia="Century Gothic" w:cs="Century Gothic" w:ascii="Century Gothic" w:hAnsi="Century Gothic"/>
          <w:b/>
          <w:bCs/>
          <w:color w:val="333399"/>
          <w:sz w:val="16"/>
          <w:szCs w:val="16"/>
        </w:rPr>
        <w:t xml:space="preserve">                                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K O P R I V N I C A                               </w:t>
        <w:tab/>
        <w:tab/>
        <w:tab/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                        URBROJ: 2137-80-24-1</w:t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>
          <w:rFonts w:eastAsia="Century Gothic" w:cs="Century Gothic" w:ascii="Century Gothic" w:hAnsi="Century Gothic"/>
          <w:color w:val="333399"/>
          <w:sz w:val="16"/>
          <w:szCs w:val="16"/>
        </w:rPr>
        <w:t xml:space="preserve">                      </w:t>
      </w:r>
      <w:r>
        <w:rPr>
          <w:rFonts w:cs="Century Gothic" w:ascii="Century Gothic" w:hAnsi="Century Gothic"/>
          <w:color w:val="333399"/>
          <w:sz w:val="16"/>
          <w:szCs w:val="16"/>
        </w:rPr>
        <w:t>48000 Koprivnica, Starogradska 1                                                                            Koprivnica, 5.studenog 2024.</w:t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_______________________________________________________________________________________________________________________________                                    </w:t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Tel. +385 (0) 48 621-117 ; fax 621-117     </w:t>
      </w:r>
      <w:r>
        <w:rPr>
          <w:rFonts w:cs="Century Gothic" w:ascii="Century Gothic" w:hAnsi="Century Gothic"/>
          <w:color w:val="0000FF"/>
          <w:sz w:val="16"/>
          <w:szCs w:val="16"/>
        </w:rPr>
        <w:t xml:space="preserve">E-mail : </w:t>
      </w:r>
      <w:hyperlink r:id="rId3">
        <w:r>
          <w:rPr>
            <w:rStyle w:val="InternetLink"/>
            <w:rFonts w:cs="Century Gothic" w:ascii="Century Gothic" w:hAnsi="Century Gothic"/>
            <w:sz w:val="16"/>
            <w:szCs w:val="16"/>
          </w:rPr>
          <w:t>info@pou-kop.hr</w:t>
        </w:r>
      </w:hyperlink>
      <w:r>
        <w:rPr>
          <w:rFonts w:cs="Century Gothic" w:ascii="Century Gothic" w:hAnsi="Century Gothic"/>
          <w:color w:val="0000FF"/>
          <w:sz w:val="16"/>
          <w:szCs w:val="16"/>
        </w:rPr>
        <w:t xml:space="preserve">     </w:t>
      </w:r>
      <w:hyperlink r:id="rId4">
        <w:r>
          <w:rPr>
            <w:rStyle w:val="InternetLink"/>
            <w:rFonts w:cs="Century Gothic" w:ascii="Century Gothic" w:hAnsi="Century Gothic"/>
            <w:color w:val="333399"/>
            <w:sz w:val="16"/>
            <w:szCs w:val="16"/>
          </w:rPr>
          <w:t>www.pou-kop.hr</w:t>
        </w:r>
      </w:hyperlink>
      <w:r>
        <w:rPr>
          <w:rFonts w:cs="Century Gothic" w:ascii="Century Gothic" w:hAnsi="Century Gothic"/>
          <w:color w:val="333399"/>
          <w:sz w:val="16"/>
          <w:szCs w:val="16"/>
        </w:rPr>
        <w:t xml:space="preserve">     MB: 3009688     OIB: 86739035476</w:t>
      </w:r>
    </w:p>
    <w:p>
      <w:pPr>
        <w:pStyle w:val="Normal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spacing w:lineRule="auto" w:line="276"/>
        <w:rPr>
          <w:rFonts w:ascii="Arial" w:hAnsi="Arial" w:cs="Arial"/>
          <w:color w:val="000080"/>
          <w:sz w:val="48"/>
          <w:szCs w:val="48"/>
        </w:rPr>
      </w:pPr>
      <w:r>
        <w:rPr>
          <w:rFonts w:cs="Arial" w:ascii="Arial" w:hAnsi="Arial"/>
          <w:color w:val="000080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ijedlog obrazloženja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bookmarkStart w:id="0" w:name="_Hlk27647876"/>
      <w:r>
        <w:rPr>
          <w:b/>
          <w:sz w:val="48"/>
          <w:szCs w:val="48"/>
        </w:rPr>
        <w:t>Financijskog plana za 2025. g. i projekcija za 2026. i 2027. g.</w:t>
      </w:r>
      <w:bookmarkEnd w:id="0"/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</w:rPr>
      </w:pPr>
      <w:r>
        <w:rPr>
          <w:b/>
        </w:rPr>
        <w:t>Naziv obveznika: PUČKO OTVORENO UČILIŠTE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Broj RKP-a: 27974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Sjedište obveznika: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 xml:space="preserve">Matični broj: 03009688 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/>
      </w:pPr>
      <w:r>
        <w:rPr>
          <w:b/>
        </w:rPr>
        <w:t>Adresa sjedišta obveznika: STAROGRADSKA 1, 48000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OIB: 86739035476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Razina: 21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Razdjel: 000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Šifra djelatnosti: 8559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Šifra županije: VI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 xml:space="preserve">Šifra grada: 201 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ĆI DIO</w:t>
      </w:r>
      <w:r>
        <w:rPr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Sažetak računa prihoda i rashoda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Člankom 33.-36. Zakona o proračunu (NN broj 144/21) te Pravilnikom o planiranju u sustavu proračuna člankom 28.-39. (NN 1/24) propisana je obveza sastavljanja i sadržaja Prijedloga financijskog plana.</w:t>
      </w:r>
    </w:p>
    <w:p>
      <w:pPr>
        <w:pStyle w:val="Normal"/>
        <w:spacing w:lineRule="auto" w:line="276"/>
        <w:jc w:val="both"/>
        <w:rPr/>
      </w:pPr>
      <w:r>
        <w:rPr/>
        <w:t xml:space="preserve">Prijedlog financijski plan Pučkog otvorenog učilišta Koprivnica izrađen je prema Uputama za izradu Prijedloga financijskog plana za razdoblje 2025.-2027. godine, dobivene od Upravnog odjela za financije, gospodarstvo </w:t>
      </w:r>
      <w:r>
        <w:rPr>
          <w:color w:val="000000"/>
        </w:rPr>
        <w:t xml:space="preserve">i </w:t>
      </w:r>
      <w:r>
        <w:rPr/>
        <w:t>europske poslove Grada Koprivnice KLASA: 400-01/24-02/0001, URBROJ: 2137-1-05-2-24-6 od 25.10.2025. godine</w:t>
      </w:r>
      <w:r>
        <w:rPr>
          <w:color w:val="E97132"/>
        </w:rPr>
        <w:t>.</w:t>
      </w:r>
      <w:r>
        <w:rPr>
          <w:rFonts w:eastAsia="Arial Narrow"/>
          <w:color w:val="E97132"/>
        </w:rPr>
        <w:t xml:space="preserve"> </w:t>
      </w:r>
      <w:r>
        <w:rPr/>
        <w:t>Ovaj Prijedlog financijskog plana POU Koprivnica za 2025. g. izrađen je s pretpostavkom kadrovske strukture od 16 stalno zaposlenih  radnika. U nastavku obrazlažemo najznačajnije promjene za 2025. godinu i projekcije za razdoblje 2026.-2027. u skladu s tablicom Prijedlog financijskog plana za 2025. godinu i projekcije . 2026. - 2027.</w:t>
      </w:r>
    </w:p>
    <w:p>
      <w:pPr>
        <w:pStyle w:val="Normal"/>
        <w:spacing w:lineRule="auto" w:line="276"/>
        <w:jc w:val="both"/>
        <w:rPr/>
      </w:pPr>
      <w:r>
        <w:rPr/>
        <w:t>Planirani program Učilišta za 2025. godinu čini redovna i programska djelatnost, a detaljno je analizirana i obrazložena prema dolje navedenim aktivnostima.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Prijedlog f</w:t>
      </w:r>
      <w:r>
        <w:rPr>
          <w:bCs/>
        </w:rPr>
        <w:t>inancijskog plan za 2025. godinu s projekcijama za naredno dvogodišnje razdoblje izrađen je uravnoteženjem prihoda i rashod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60"/>
        <w:jc w:val="both"/>
        <w:rPr/>
      </w:pPr>
      <w:r>
        <w:rPr/>
        <w:t xml:space="preserve">Ukupno planirani prihodi poslovanja za 2025. iznose 801.405 €, dok su za 2026. i 2027. planirani u ukupnom iznosu od 740.380 € i 745.380 €. Planirani rashodi poslovanja za 2025. iznose 776.105 €, dok su za 2026. i 2027. planirani u ukupnom iznosu 707.280 € i 712.280 €. Rashodi za nabavu nefinancijske imovine za 2025. planiraju se u iznosu od  65.300 € dok je za 2026. i 2027. planirani iznos 33.100 €. Preneseni rezultat iz 2023. iznosi 50.953 €, a planirani iznos viška za 2025. iznosi 40.000 €. U prilogu ovog obrazloženja nalazi se tablični prikaz Prijedloga financijskog plana za 2025., te projekcije za 2026. i 2027. godinu Pučkog otvorenog učilišta Koprivnica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</w:rPr>
        <w:t xml:space="preserve">Obrazloženje </w:t>
      </w:r>
      <w:r>
        <w:rPr>
          <w:b/>
          <w:bCs/>
          <w:i/>
          <w:iCs/>
          <w:color w:val="000000"/>
        </w:rPr>
        <w:t>prihoda i rashoda prema ekonomskoj klasifikaciji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b/>
          <w:bCs/>
        </w:rPr>
        <w:t>Ukupno planirani</w:t>
      </w:r>
      <w:r>
        <w:rPr>
          <w:rFonts w:eastAsia="Calibri"/>
          <w:b/>
          <w:bCs/>
          <w:i/>
        </w:rPr>
        <w:t xml:space="preserve"> </w:t>
      </w:r>
      <w:r>
        <w:rPr>
          <w:rFonts w:eastAsia="Calibri"/>
          <w:b/>
          <w:bCs/>
          <w:iCs/>
        </w:rPr>
        <w:t>prihodi poslovanj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za 2025. iznose 801.405 € dok su za 2026. i 2027. planirani u iznosu od 740.380 € i 745.380 €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63 -</w:t>
      </w:r>
      <w:r>
        <w:rPr>
          <w:rFonts w:eastAsia="Aptos"/>
          <w:b/>
        </w:rPr>
        <w:t xml:space="preserve"> </w:t>
      </w:r>
      <w:r>
        <w:rPr>
          <w:b/>
          <w:bCs/>
        </w:rPr>
        <w:t xml:space="preserve">Pomoći iz inozemstva i od subjekata unutar općeg proračuna </w:t>
      </w:r>
      <w:r>
        <w:rPr/>
        <w:t>planirana su u iznosu od 96.965 €.  Planirana sredstva odnose se na prihod od strane Ministarstva kulture i medija RH i Ministarstva obrazovanja i znanosti te projekte Escape to happiness i projekte iz programa ERASMUS+ KA2 BU.BI i Akreditacija 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>65 - Prihodi od upravnih i administrativnih pristojbi, pristojbi po posebnim propisima i naknada</w:t>
      </w:r>
      <w:r>
        <w:rPr>
          <w:rFonts w:eastAsia="Calibri"/>
        </w:rPr>
        <w:t xml:space="preserve"> planira se u iznosu od 1.000 €. Navedeni prihod odnosi se na refundaciju štete od strane osiguranja i ostale nespomenute prihod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</w:rPr>
        <w:t>66</w:t>
      </w:r>
      <w:r>
        <w:rPr>
          <w:rFonts w:eastAsia="Calibri"/>
          <w:b/>
        </w:rPr>
        <w:t xml:space="preserve"> - Prihodi od prodaje proizvoda i robe te pruženih usluga </w:t>
      </w:r>
      <w:r>
        <w:rPr>
          <w:rFonts w:eastAsia="Calibri"/>
          <w:bCs/>
        </w:rPr>
        <w:t xml:space="preserve">planiraju se u iznosu od 252.540 € dok se za 2026. i 2027. planiraju u istom iznosu od 264.180 €, a odnose se na prihod od najma i usluga iz programske djelatnosti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 xml:space="preserve">67 - Prihodi iz nadležnog proračuna </w:t>
      </w:r>
      <w:r>
        <w:rPr/>
        <w:t xml:space="preserve">planiraju se za 2025. u iznosu od 450.900 €, a za 2026. i 2027.  planiraju se u iznosu od 455.900 € i 460.900 €. </w:t>
      </w:r>
      <w:r>
        <w:rPr>
          <w:rFonts w:eastAsia="Arial Narrow"/>
        </w:rPr>
        <w:t xml:space="preserve">Navedeni prihod </w:t>
      </w:r>
      <w:r>
        <w:rPr/>
        <w:t>troši se za podmirenje rashoda za zaposlene, materijalne i financijske rashode, rashode za nabavu dugotrajne nefinancijske imovine, te rashode programske djelatnos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Ukupno planirani </w:t>
      </w:r>
      <w:r>
        <w:rPr>
          <w:b/>
          <w:bCs/>
          <w:iCs/>
        </w:rPr>
        <w:t>rashodi poslovanja i rashodi za nabavu nefinancijske imovine</w:t>
      </w:r>
      <w:r>
        <w:rPr/>
        <w:t xml:space="preserve"> za 2025. iznose 841.405 €,  dok za 2026. i 2027. planiraju se u iznosu od 740.380 € i 745.380 €. Navedeni rashodi planiraju se prema sljedećim skupinam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1 - Rashodi za zaposlene</w:t>
      </w:r>
      <w:bookmarkStart w:id="1" w:name="_Hlk108780987"/>
      <w:r>
        <w:rPr/>
        <w:t xml:space="preserve"> planirani su u razdoblju 2025. - 2027. Iznose: 413.745 € za 2025., 391.620 € za 2026. te 396.620 € za 2027. godinu. Razlika u planiranju odnosi se na plaće, koje su za sad planirane samo u 2025. godini, u skladu sa završetkom projekata. Rashodi za zaposlene čine plaće za redovan i prekovremeni rad, doprinosi za obvezno i zdravstveno osiguranje te ostali rashodi za zaposlene. Vrijednosno najveći rashodi evidentirani su za plaće za 16 djelatnika, koji su gotovo u cijelosti financirani iz nadležnog proračuna te ostala materijalna prava svih radnika (jubilarne nagrade, naknada za prehranu te prijevoz na posao i s posla, službena putovanja i stručna usavršavanja). Ovi rashodi temelje se na novom Kolektivnom ugovoru za zaposlene u ustanovama kulture Grada Koprivnice potpisanog 30. siječnja 2023., I. Dodatka Kolektivnom ugovoru za zaposlene u ustanovama kulture Grada Koprivnice od 29. rujna 2023. g. te II. Dodatka Kolektivnom ugovoru za zaposlene u ustanovama kulture Grada Koprivnice od 22. ožujka 2024. g. Rashod za plaće blago je povećan zbog povećanja plaće prema II. Dodatku Kolektivnog ugovora za zaposlene u ustanovama kulture Grada Koprivnice od 22. ožujka 2024.</w:t>
      </w:r>
    </w:p>
    <w:p>
      <w:pPr>
        <w:pStyle w:val="Normal"/>
        <w:spacing w:lineRule="auto" w:line="276"/>
        <w:jc w:val="both"/>
        <w:rPr>
          <w:bCs/>
        </w:rPr>
      </w:pPr>
      <w:bookmarkEnd w:id="1"/>
      <w:r>
        <w:rPr>
          <w:rFonts w:eastAsia="Calibri"/>
          <w:b/>
          <w:bCs/>
        </w:rPr>
        <w:t xml:space="preserve">32 - Materijalni rashodi </w:t>
      </w:r>
      <w:r>
        <w:rPr>
          <w:bCs/>
        </w:rPr>
        <w:t xml:space="preserve">planirani materijalni rashodi za 2025. iznose 361.260 €, dok za 2026. i 2027. planiraju se u iznosu od 314.560 €. Navedene rashode čine naknade troškova zaposlenicima, rashodi za materijal i energiju, rashodi za usluge i ostali nespomenuti rashodi poslovanja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4 - Financijski rashodi </w:t>
      </w:r>
      <w:r>
        <w:rPr/>
        <w:t>planiraju se za razdoblje 2025. - 2027. u iznosu od 1.100 €, a odnose se na bankarske usluge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2 - Rashodi za nabavu proizvedene dugotrajne imovine </w:t>
      </w:r>
      <w:r>
        <w:rPr/>
        <w:t>za 2025. planiraju se u iznosu od 20.300 €, a za 2026. i 2027. iznos od 13.100 €. Navedeni rashodi odnose se na</w:t>
      </w:r>
      <w:r>
        <w:rPr>
          <w:b/>
        </w:rPr>
        <w:t xml:space="preserve"> </w:t>
      </w:r>
      <w:r>
        <w:rPr/>
        <w:t>nabavu uredske opreme i namještaja, opreme za održavanje i zaštitu, uređaje, strojeve i ostala oprem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2 - Rashodi za dodatna ulaganja na nefinancijskoj imovini  </w:t>
      </w:r>
      <w:r>
        <w:rPr/>
        <w:t>za 2025. planiraju se u iznosu od 45.000 €, a za 2026. i 2027. iznos od 20.000 €. Navedeni rashodi odnose se na</w:t>
      </w:r>
      <w:r>
        <w:rPr>
          <w:b/>
        </w:rPr>
        <w:t xml:space="preserve"> </w:t>
      </w:r>
      <w:r>
        <w:rPr>
          <w:bCs/>
        </w:rPr>
        <w:t>nastavak rekonstrukcije dvorane Domoljub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>Prihodi i  rashodi po izvorima financiranja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IHODI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pći prihodi i primici</w:t>
      </w:r>
      <w:r>
        <w:rPr/>
        <w:t xml:space="preserve"> (izvor 11), planiran je u visini od </w:t>
      </w:r>
      <w:bookmarkStart w:id="2" w:name="_Hlk140064467"/>
      <w:r>
        <w:rPr/>
        <w:t>450.900</w:t>
      </w:r>
      <w:bookmarkEnd w:id="2"/>
      <w:r>
        <w:rPr/>
        <w:t xml:space="preserve"> € u skladu s dogovorom i limitima danim od strane Osnivača, a u 2026. i 2027. planiraju se u iznosu od 455.900 €  i 460.900 €. </w:t>
      </w:r>
      <w:r>
        <w:rPr>
          <w:bCs/>
        </w:rPr>
        <w:t xml:space="preserve">Prihod se odnosi na podmirenje rashoda za zaposlene, materijalne rashode, rashode nastale realizacijom programskih aktivnosti te nabavu dugotrajne imovine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Vlastiti prihodi</w:t>
      </w:r>
      <w:r>
        <w:rPr/>
        <w:t xml:space="preserve"> (izvor 31) za 2025. planiraju se u iznosu od 252.840 € dok se u razdoblju 2026. - 2027. planiraju u iznosu od 264.480 €, a odnose se na prihode </w:t>
      </w:r>
      <w:r>
        <w:rPr>
          <w:bCs/>
        </w:rPr>
        <w:t>od najma i usluga iz programske djelatnosti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rihodi od pomoći</w:t>
      </w:r>
      <w:r>
        <w:rPr/>
        <w:t xml:space="preserve"> (izvor 55) obuhvaćaju pomoć od Ministarstva kulture i medija RH i Ministarstva obrazovanja i znanosti, kao i pomoć od EU za sufinanciranje programske djelatnosti, rekonstrukciju dvorane Domoljub te sredstva za provođenje Erasmus+ programa sukladno ugovoru o financiranju. Planirani prihod iznosi za 2025. godinu  96.965 €, dok se za 2026. i 2027. planiraju iznosi od 19.3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Donacije</w:t>
      </w:r>
      <w:r>
        <w:rPr/>
        <w:t xml:space="preserve"> – (izvor 62) planirane su za proračunsko razdoblje 2025. - 2027. u iznosu od 700,00 € za prihod od strane HUZIP-a za planirani koncert u dvorani Domoljub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RASHODI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pćim prihodima i primicima</w:t>
      </w:r>
      <w:r>
        <w:rPr/>
        <w:t xml:space="preserve"> (izvor 11) financirani su rashodi za zaposlene, uredski materijal i ostali materijalni rashodi, financijski rashodi i rashodi za nabavu dugotrajne imovine, te se za 2025. planiraju u iznosu od 450.900 €, dok su za 2026. i 2027. planirani u iznosima od 455.900 i 460.9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Vlastitim prihodima</w:t>
      </w:r>
      <w:r>
        <w:rPr/>
        <w:t xml:space="preserve"> (izvor 31) financirani su materijalni rashodi, rashod za zaposlene, financijski rashodi i rashodi za nabavu nefinancijske imovine u iznosu od 292.840 € za 2025., a za planirano razdoblje 2025.-2027. u iznosu od 264.480 €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omoći</w:t>
      </w:r>
      <w:r>
        <w:rPr/>
        <w:t xml:space="preserve"> (izvor 55) u 2025. godini financiraju rashode za programsku djelatnost i rekonstrukciju dvorane Domoljub, projekte Erasmus+ KA2 programa Escape to happiness i BU.BI, te Akreditaciju 1. u iznosu od 96.965,00 €, dok u 2026. i 2027. planiraju se u iznosu od 19.3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Donacijama</w:t>
      </w:r>
      <w:r>
        <w:rPr/>
        <w:t xml:space="preserve"> (izvor 62) za razdoblje 2025. - 2027. planiraju se financirati rashodi u iznosu od 700,00 € za planirani koncert u dvorani Domoljub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ashodi prema funkcijskoj klasifikaciji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ashodi prema funkcijskoj klasifikaciji za 2025. godinu planirani su na razini 08 – Rekreacija, kultura i religija, te 09 – Obrazovanje, u ukupnom iznosu od 841.405 €. Za 2026. i 2027. godinu planiraju se iznosi od 740.380 € i 745.380 €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aspoloživa sredstva iz prethodnih godina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Rezultat poslovanja (konto 92) za 2024. prema tablici 1. članak 3. iznosi 50.953 €, a prema izvorima financiranja (tablica 2. članak 3.) sastoji se od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11 Opći prihodi i primici</w:t>
        <w:tab/>
        <w:tab/>
        <w:t xml:space="preserve">  -25.127 €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31 Vlastiti prihodi</w:t>
        <w:tab/>
        <w:tab/>
        <w:tab/>
        <w:t xml:space="preserve">   74.234 €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55 Pomoći - proračunski korisnici</w:t>
        <w:tab/>
        <w:t xml:space="preserve">    1.846 €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Svi navedeni manjkovi podmireni su tijekom 2024., a ostvareni višak prihoda iz vlastitih prihoda na kraju 2024. planira se utrošiti za materijalne rashode u 2025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  <w:szCs w:val="22"/>
        </w:rPr>
        <w:t>POSEBNI</w:t>
      </w:r>
      <w:r>
        <w:rPr>
          <w:b/>
          <w:i/>
          <w:iCs/>
        </w:rPr>
        <w:t xml:space="preserve"> DIO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Sažetak i djelokrug rada proračunskog korisnika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Pučko otvoreno učilište Koprivnica je kulturna, prosvjetna, informativna i uslužna javna ustanova u kulturi koja obavlja svoju djelatnost u skladu sa Statutom Učilišta Koprivnica (KLASA: 002-03/24-01/1; URBROJ: 2137-80-24-1, od 26.06.2024.) te planskim i programskim odrednicama usklađenim s planom Grada kao Osnivača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Kao ustanova Učilište je osnovano na temelju Rješenja Narodnog odbora općine Koprivnica o osnivanju Narodnog sveučilišta u Koprivnici 12. prosinca 1961. godine. Rješenjem Trgovačkog suda u Bjelovaru od 28. studenog 1995. u sudski registar upisuje se naziv Otvoreno sveučilište Koprivnica, a Rješenjem od 19. travnja 1999. upisuje se naziv Pučko otvoreno učilište Koprivnica. Pučko otvoreno učilište Koprivnica jedno je od najstarijih pučkih učilišta u Hrvatskoj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POU Koprivnica djelatnost obavlja u skladu sa Zakonom o obrazovanju odraslih (NN 144/2021), Zakonom o pučkim otvorenim učilištima (NN 54/97, 5/98, 109/99, 139/10), Zakonom o ustanovama (NN 76/93, 29/97, 47/99, 35/08, 127/19, 151/22), Zakonom o kulturnim vijećima i financiranju javnih potreba u kulturi (NN 83/22), Kolektivnim ugovorom za zaposlene u ustanovama kulture Grada Koprivnice od 30. siječnja 2023. g.</w:t>
      </w:r>
      <w:bookmarkStart w:id="3" w:name="_Hlk171340037"/>
      <w:r>
        <w:rPr>
          <w:bCs/>
        </w:rPr>
        <w:t>, I. Dodatkom Kolektivnom ugovoru za zaposlene u ustanovama kulture Grada Koprivnice od 29. rujna 2023. g</w:t>
      </w:r>
      <w:bookmarkEnd w:id="3"/>
      <w:r>
        <w:rPr>
          <w:bCs/>
        </w:rPr>
        <w:t xml:space="preserve">. te II. Dodatkom Kolektivnom ugovoru za zaposlene u ustanovama kulture Grada Koprivnice od 22. ožujka 2024. g., Zakonom o proračunu (NN 144/21), Zakonom o radu (NN 93/14, 127/17, 98/19, 151/22, 64/23), Zakonom i Uredbom o fiskalnoj odgovornosti (NN 111/18, 83/23), Pravilnikom o proračunskom računovodstvu i računskom planu (NN 124/14, 115/15, 87/16, 3/18, 126/19, 108/20, 158/23), Pravilnikom o financijskom izvještavanju u proračunskom računovodstvu (NN 3/15, 135/15, 2/17, 112/18, 126/19, 145/20, 32/21, 37/22) i drugim općim aktima POU Koprivnica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Ustanova se zadnjih nekoliko godina orijentira na EU fondove kao na jedan od izvora financiranja ustanove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čilište u segmentu kulturne djelatnosti (glazbeno-scenske djelatnosti i kina) posebno potiče suradnju s izvangradskim područjima putem suradnje sa školama, vrtićima, nastavnicima, roditeljim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čilište stavlja poseban akcent na razvoj svih ključnih kompetencija građana s ciljem povećanja njihove kompetencijske i kompetitivne razin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Pučko otvoreno učilište Koprivnica trenutno ima 16 stalno zaposlenih djelatnika, a svoju djelatnost ostvaruje i uz značajnu pomoć vanjskih suradnika. Glavni organizacijski oblik u operativnom smislu je Stručno vijeće Učilišta koje djeluje kao programsko tijelo, ravnatelj te Upravno vijeće Učilišta na razini odlučivanj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 Učilištu su ustrojene sljedeće organizacijske cjeline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l. Odjel za obrazovanje, cjeloživotno učenje i EU projekte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. Odjel za glazbeno-scensku kulturu i amaterizam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3. Odjel za filmsku i medijsku kulturu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4. Odjel za opće i financijske poslove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bookmarkStart w:id="4" w:name="_Hlk148958192"/>
      <w:bookmarkEnd w:id="4"/>
      <w:r>
        <w:rPr>
          <w:b/>
          <w:bCs/>
        </w:rPr>
        <w:t>Obrazovna djelatnost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Cs/>
        </w:rPr>
        <w:t>nastavljamo s prilagodbom programa novoj metodologiji  te s verifikacijom i provedbom novih programa za stjecanje mikrokvalifikacija i djelomičnih kvalifikacija koji će se moći financirati putem vaučera HZZ-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Cs/>
        </w:rPr>
        <w:t>posebnu pažnju i dalje ćemo posvećivati programima koji se tiču marginaliziranih ciljnih skupina, za što ćemo koristiti sve raspoložive lokalne, regionalne i državne resurse te sredstva iz EU fondov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Cs/>
        </w:rPr>
        <w:t>nastavljamo pratiti potrebe tržišta rada i potrebe za dodatnim edukacijama zaposlenih osoba s obzirom na modernizaciju  i suvremene zahtjeve pojedinih radnih mjest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nastavljamo programe za djecu i odrasle za razvoj umjetničkih, praktičnih i digitalnih vještina, kao i za osobni razvo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nastavljamo programe od osobitog interesa za regionalnu i lokalnu zajednicu (dadilja, njegovateljica, knjigovođa, asistent za upravljanje projektima, internetski marketing i brendiranje, viljuškaristi)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5" w:name="_Hlk148958192"/>
      <w:bookmarkStart w:id="6" w:name="_Hlk148958192"/>
      <w:bookmarkEnd w:id="6"/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censki i glazbeni programi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</w:rPr>
        <w:t>ostvaruju se organizacijom odabranih programskih sadržaja (kazališne predstave i koncerti) za što se osiguravaju sredstva iz proračuna Grada,  Ministarstva kulture i medija Republike Hrvatske, Koprivničko-križevačke županije, a dio sredstava se osigurava iz vlastitih prihod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</w:rPr>
        <w:t xml:space="preserve">dvorana „Domoljub“ Pučkog otvorenog učilišta Koprivnica središnje je mjesto glazbeno-scenske djelatnosti u gradu Koprivnici koja zadovoljava glazbeno-scenske potrebe građana ne samo Koprivnice nego i šire regije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</w:rPr>
        <w:t xml:space="preserve">osim glazbeno-scenske djelatnosti dvorana „Domoljub“ je multifunkcionalnog tipa te ispunjava sve ostale namjene iz područja amaterizma kulturne, glazbene i scenske baštine, ali je i značajno središte političkog i općenito građanskog život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godišnje se održi više od stotinu različitih sadržaja od čega je najvećim dijelom glazbeno-scenskog karakter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Kino Velebit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</w:rPr>
        <w:t>u kinu ''Velebit'' u 2025</w:t>
      </w:r>
      <w:r>
        <w:rPr>
          <w:bCs/>
          <w:i/>
        </w:rPr>
        <w:t>.</w:t>
      </w:r>
      <w:r>
        <w:rPr>
          <w:bCs/>
        </w:rPr>
        <w:t xml:space="preserve"> godini</w:t>
      </w:r>
      <w:r>
        <w:rPr>
          <w:bCs/>
          <w:i/>
        </w:rPr>
        <w:t xml:space="preserve"> </w:t>
      </w:r>
      <w:r>
        <w:rPr>
          <w:bCs/>
        </w:rPr>
        <w:t>planiramo nastaviti programsku shemu kombinacije mainstreama s europskim filmom, hrvatskim filmom, ciklusima filmova posvećenih određenom autoru, naciji, kinematografiji neke zemlje, povijesnom filmskom razdoblju, filmskom stilu ili rodu, „festivalcima“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</w:rPr>
        <w:t>nastavljamo dobro poznate radionice za osnovnoškolce koje organiziramo u suradnji s udrugom „Bacači sjenki“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nastavljamo i suradnju sa školama i vrtićima organizirajući  kino projekcije isključivo za njihove učenike i polaznik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 xml:space="preserve">u 2025. nastavljamo i sa senzornim projekcijama za djecu sa senzornim poteškoćama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nastavljamo sa svečanim premijerama filmova i projekcijama uz dolazak filmske ekip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nadamo se nastavku projekta „Filmska pismenost u kinu“ (u suradnji s HAVC-om) vezan uz filmsko opismenjavanje stručnih suradnika u školi i voditelja školskih filmskih družina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ashodi i izdaci po programskoj klasifikaciji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ziv aktivnosti: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401 Centar za cjeloživotno učenje - izvor financiranja: opći prihodi i primici/ vlastiti prihod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Cjeloživotnog obrazovanja planiran je iznos 46.775 € koji se odnosi na materijalne rashode, financijske rashode te rashode za nabavu proizvedene dugotrajne imovine. Temeljem ovogodišnjeg utroška planiran je rashod za materijal i energiju, koji se odnosi na potreban uredski i ostali materijal za redovno poslovanje, te materijal za čišćenje i održavanje objekta, godišnji trošak opskrbe električnom energijom i plinom prema sklopljenim ugovorima. Planirani rashodi za usluge odnose se na telefonske i poštanske usluge redovnog poslovanja, usluge tekućeg i investicijskog održavanja građevinskih objekata (održavanje vodovodnih i plinskih instalacija, soboslikarski radovi, redovni servisi), održavanje postrojenja i opreme (servisi fotokopirnih aparata i sustava centralnog grijanja), zbog dotrajalosti zgrade i opreme. U ovoj aktivnosti planirali smo nabavu opreme za potrebe djelatnika u Učilištu.</w:t>
      </w:r>
    </w:p>
    <w:p>
      <w:pPr>
        <w:pStyle w:val="Normal"/>
        <w:spacing w:lineRule="auto" w:line="276"/>
        <w:jc w:val="both"/>
        <w:rPr>
          <w:rFonts w:eastAsia="Calibri"/>
        </w:rPr>
      </w:pPr>
      <w:bookmarkStart w:id="7" w:name="_Hlk497891277"/>
      <w:r>
        <w:rPr>
          <w:rFonts w:eastAsia="Calibri"/>
        </w:rPr>
        <w:t>Za naredne dvije godine planirana su blago povećana sredstva, jer se ne očekuju značajnija odstupanja u ovoj aktivnosti.</w:t>
      </w:r>
      <w:bookmarkEnd w:id="7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404 Andragoška djelatnost - izvor financiranja: vlastiti prihod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Zbog nedovoljnih sredstava iz općih prihoda i primitaka planirana su materijalna sredstva u iznosu od 104.920 € za obrazovni program u zgradi Domoljuba. Temeljem ovogodišnjeg utroška planirano je stručno usavršavanje zaposlenika i seminari za zaposlene, te organizacija službenih putovanja. Planirani rashodi za materijal i energiju odnose se na uredski i ostali materijal za redovno poslovanje, godišnji trošak električne energije i plina sukladno sklopljenim ugovorima. Najveći udio planiranih sredstava ove aktivnosti odnosi se na trošak intelektualnih usluga odnosno isplatu honorara, prema sklopljenim ugovorima s vanjskim suradnicima. Iz vlastitih sredstva planirali smo nabavu uredske opreme i namještaj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Sredstva su planirana u blagom smanjenju za rashod za nabavu nefinancijske imovine u projekcijama Financijskog plana za 2026. i 2027. godinu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>
          <w:b/>
          <w:bCs/>
        </w:rPr>
        <w:t xml:space="preserve">A300412 </w:t>
      </w:r>
      <w:bookmarkStart w:id="8" w:name="_Hlk148693670"/>
      <w:r>
        <w:rPr>
          <w:b/>
          <w:bCs/>
        </w:rPr>
        <w:t xml:space="preserve">ESCAPE TO HAPPINESS </w:t>
      </w:r>
      <w:bookmarkEnd w:id="8"/>
      <w:r>
        <w:rPr>
          <w:b/>
          <w:bCs/>
        </w:rPr>
        <w:t>- izvor financiranja: EU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U 2025. godini planiramo aktivnosti u projektu „Escape to happiness“ u iznosu od 5.020 €. Nositelj projekta je Zasavska ljudska univerza, a POU Koprivnica partner. Projekt se provodi od 31.12.2022. do 30.04.2025., a svrha mu je razviti inovativne koncepte i metode obrazovanja za odrasle koji će se fokusirati na postizanje većeg zadovoljstva samim sobom kod odraslih polaznika. Planirana sredstava odnose se na troškove za održavanje konferencije s predstavljanjem rezultata projekta, te plaće za djelatnike koji sudjeluju u izradi intelektualnih rezultat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U narednim godinama ne planira se navedeni projekt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801 Glazbeno–scenska djelatnost - izvor financiranja: opći prihodi i primici/pomoć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glazbeno scenske djelatnosti u Učilištu planiran je iznos od 429.465 €, a isti se odnosi na osiguranje sredstava za isplatu plaće temeljem Kolektivnog ugovora za 16 djelatnika. Planirani ostali rashodi za zaposlene osigurani su za isplatu 4 jubilarne nagrade, isplatu božićnice, uskrsnice, dara djeci i naknade za korištenje godišnjeg odmora i novčane nagrade za radne rezultate na bazi prava koja prema Kolektivnom ugovoru ostvaruju djelatnici. U redovnoj djelatnosti planirana su sredstva za naknade troškova zaposlenima, a odnosi se na naknade za prijevoz na posao i s posla za 16 zaposlenika kao i naknade za topli obrok. Temeljem ovogodišnjeg utroška planirani su i materijalni rashodi koji se odnose na rashode za materijal i energiju, rashode za usluge, te ostale nespomenute rashode poslovanja za troškove zgrade Domoljuba. Za predviđene programe glazbeno-scenske djelatnosti iz nadležnog je proračuna planirano 21.235 € u što ulaze intelektualne i osobne usluge koje se odnose na autorske honorare i ugovore o djelu, te trošak zakupnina i najamnina za najam predstava koje će se održati u dvorani Domoljuba.</w:t>
      </w:r>
      <w:r>
        <w:rPr>
          <w:lang w:eastAsia="hr-HR"/>
        </w:rPr>
        <w:t xml:space="preserve"> Iz nenadležnog proračuna p</w:t>
      </w:r>
      <w:r>
        <w:rPr/>
        <w:t>lanirali smo glazbeno scenski program u skladu sa prijavljenim prijavnicama Ministarstva kulture i medija RH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Dvogodišnjim </w:t>
      </w:r>
      <w:r>
        <w:rPr>
          <w:rFonts w:eastAsia="Calibri"/>
        </w:rPr>
        <w:t xml:space="preserve">projekcijama plana planira se </w:t>
      </w:r>
      <w:bookmarkStart w:id="9" w:name="_Hlk148690259"/>
      <w:r>
        <w:rPr>
          <w:rFonts w:eastAsia="Calibri"/>
        </w:rPr>
        <w:t>blago smanjenje sredstava na bazi plana za 202</w:t>
      </w:r>
      <w:bookmarkEnd w:id="9"/>
      <w:r>
        <w:rPr>
          <w:rFonts w:eastAsia="Calibri"/>
        </w:rPr>
        <w:t>5. u iznosu od 411.765 € i 416.765 €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300802 Filmska djelatnost - izvor financiranja: vlastiti prihodi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filmske djelatnosti iz vlastitih sredstava planiran je iznos od 91.970 € za zgradu kina „Velebit”. Temeljem ovogodišnjeg utroška planiran je rashod za materijal i energiju, rashodi za usluge od kojih se najveći dio odnosi na trošak zakupnina i najamnina filmova koji se izvode u kinu „Velebit”. Ostali nespomenuti rashodi poslovanja planirani su na bazi ovogodišnje realizacije. Za premije osiguranja objekata i opreme za zgradu kina Velebit, te službenog vozila planiran je iznos prema polici Croatia osiguranja. Ostali nespomenuti rashodi poslovanja i reprezentacija planirani su na bazi ovogodišnje realizacije. Planirana je nabava 3D naočala. U 2025. godini planirana je nabava opreme u iznosu od 4.000 €.</w:t>
      </w:r>
    </w:p>
    <w:p>
      <w:pPr>
        <w:pStyle w:val="Normal"/>
        <w:spacing w:lineRule="auto" w:line="276"/>
        <w:jc w:val="both"/>
        <w:rPr/>
      </w:pPr>
      <w:r>
        <w:rPr/>
        <w:t>Za predviđene programe filmske djelatnosti iz nadležnog je proračuna planirano 3.500 € s namjerom da se obogati filmska ponuda i zadrži visoka programska razina kina „Velebit”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Iz izvora pomoći za razdoblje od 2025. - 2027. planira se iznos od 12.300 € za potrebe programske djelatnosti u kinu Velebit, a navedena sredstva bit će uplaćena od strane HAVC-a i Europa Cinemas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lang w:eastAsia="hr-HR"/>
        </w:rPr>
      </w:pPr>
      <w:r>
        <w:rPr/>
        <w:t xml:space="preserve">U dvogodišnjim </w:t>
      </w:r>
      <w:r>
        <w:rPr>
          <w:rFonts w:eastAsia="Calibri"/>
        </w:rPr>
        <w:t>projekcijama za filmsku djelatnost plana predviđaju se blago smanjena sredstava na bazi plana za 2025. godine.</w:t>
      </w:r>
    </w:p>
    <w:p>
      <w:pPr>
        <w:pStyle w:val="Normal"/>
        <w:spacing w:lineRule="auto" w:line="276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803 Glazbeno–scenska djelatnost-izvor financiranja: vlastiti prihod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glazbeno scenske djelatnosti iz vlastitih sredstava za 2025. godinu planiran je iznos od 82.110. Planirani su ostali rashodi za zaposlene na bazi prava koja prema Kolektivnom ugovorom, Zakonu o porezu na dohodak (NN 115/16,106/18,121/19,138/20, 151/22, 114/23) i Pravilniku o porezu na dohodak (NN 10/17,128/17,106/18,1/19,80/19,1/20,74/20,1/21</w:t>
      </w:r>
      <w:r>
        <w:rPr>
          <w:shd w:fill="FFFFFF" w:val="clear"/>
        </w:rPr>
        <w:t xml:space="preserve"> </w:t>
      </w:r>
      <w:r>
        <w:rPr/>
        <w:t>102/22, 112/22, 156/22 i 1/23,</w:t>
      </w:r>
      <w:r>
        <w:rPr>
          <w:rFonts w:cs="Merriweather" w:ascii="Merriweather" w:hAnsi="Merriweather"/>
          <w:sz w:val="27"/>
          <w:szCs w:val="27"/>
          <w:shd w:fill="FFFFFF" w:val="clear"/>
        </w:rPr>
        <w:t xml:space="preserve"> </w:t>
      </w:r>
      <w:r>
        <w:rPr/>
        <w:t xml:space="preserve">3/23, 56/23 i 143/23) ostvaruju zaposlenici za nepredviđene troškove (pomoći u slučaju smrti i sl.), sredstva za službena putovanja. Temeljem ovogodišnjeg utroška planirani su materijalni rashodi koji se odnose na rashode za materijal i energiju, rashode za usluge i ostale nespomenute rashode poslovanja. Intelektualne i osobne usluge odnose se na isplatu autorskih ugovora izvođačima koncerata. Trošak zakupnina i najamnina odnosi se na najam predstava koje će se održati u dvorani Domoljub. Rashodi za nabavu dugotrajne imovine planirani su u iznosu od 1.000 € za opremu za potrebe Učilišt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Sredstva su planirana</w:t>
      </w:r>
      <w:r>
        <w:rPr>
          <w:rFonts w:eastAsia="Calibri"/>
        </w:rPr>
        <w:t xml:space="preserve"> u blago smanjenom obujmu </w:t>
      </w:r>
      <w:r>
        <w:rPr/>
        <w:t>za 2026. i 2027. godinu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</w:rPr>
      </w:pPr>
      <w:r>
        <w:rPr>
          <w:b/>
        </w:rPr>
        <w:t>K3008006 Rekonstrukcija dvorane Domoljub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nastavak rekonstrukcije dvorane Domoljub iz nenadležnog proračuna temeljem prijave na natječaj Ministarstva kulture za 2025. godinu planirano je 50.200 € za sanaciju garderobe i kotlovnice male scene dvorane Domoljub, te videonadzora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Za istu aktivnost iz nadležnog proračuna u 2026. i 2027. godini planiramo 20.000 €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600211 ERASMUS+ KA2 BU.BI - izvor financiranja: EU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Za projekt BU.BI planirali smo troškove u 2025. u iznosu od 23.450 €, koji je odobren iz programa Erasmus+ KA2. Cilj projekta je bolje upoznati funkcionalnu pismenost i mogućnosti njenog utjecaja na sposobnost prepoznavanja dezinformacija kao i poboljšanje sposobnosti osoblja partnerskih organizacija u upravljanju inovativnim obrazovnim alatima. Projekt je započeo 1. studenoga 2023., a traje do 31. listopada 2025. godine. Planirani rashodi odnose se na rashode za zaposlene i materijalne troškove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 narednim godinama ne planira se navedeni projekt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bookmarkStart w:id="10" w:name="_Hlk181188947"/>
      <w:bookmarkEnd w:id="10"/>
      <w:r>
        <w:rPr>
          <w:b/>
        </w:rPr>
        <w:t>A600210 ERASMUS+ AKREDITACIJA 1 - izvor financiranja: EU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Cs/>
        </w:rPr>
      </w:pPr>
      <w:bookmarkStart w:id="11" w:name="_Hlk181188947"/>
      <w:bookmarkEnd w:id="11"/>
      <w:r>
        <w:rPr>
          <w:bCs/>
        </w:rPr>
        <w:t xml:space="preserve">Pučkom otvorenom učilištu Koprivnica u siječnju 2024. je odobrena Erasmus akreditacija za područje obrazovanja odraslih do 2027. godine, koja podrazumijeva olakšani proces prijave i evaluacije projektnih prijava za KA1 projekte mobilnosti. Time je omogućeno daljnje stručno usavršavanje djelatnika i vanjskih suradnika Učilišta, a nadamo se i polaznika naših programa. U 2025. godini planiran je iznos 7.495 € za 4 mobilnosti osoblj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Cs/>
        </w:rPr>
      </w:pPr>
      <w:r>
        <w:rPr>
          <w:bCs/>
        </w:rPr>
        <w:t>U narednim godinama ne planira se navedeni projekt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Zakonske i druge podloge na kojima se zasnivaju programi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Pučko otvoreno učilište Koprivnica je javna ustanova u kulturi koja obavlja svoju djelatnost u skladu sa Statutom Učilišta Koprivnica (KLASA: 002-03/24-01/1; URBROJ: 2137-80-24-1, od 26.06.2024.)</w:t>
      </w:r>
      <w:r>
        <w:rPr/>
        <w:t xml:space="preserve">, te u skladu sa </w:t>
      </w:r>
      <w:r>
        <w:rPr>
          <w:bCs/>
        </w:rPr>
        <w:t xml:space="preserve">Zakonom o pučkim otvorenim učilištima (NN 54/97, 5/98, 109/99, 139/10), Zakonom o ustanovama (NN 76/93, 29/97, 47/99, 35/08, 127/19, 151/22), Zakonom o kulturnim vijećima i financiranju javnih potreba u kulturi (NN 83/22), </w:t>
      </w:r>
      <w:r>
        <w:rPr/>
        <w:t xml:space="preserve">Zakonom o proračunu (NN 87/08, 13/12, 15/15, 144/21), Zakonom o fiskalnoj odgovornosti (NN 111/18, 83/23), </w:t>
      </w:r>
      <w:r>
        <w:rPr>
          <w:bCs/>
        </w:rPr>
        <w:t>Pravilnikom o proračunskom računovodstvu i računskom planu (NN 124/14, 115/15, 87/16, 3/18, 126/19, 108/20, 158/23)</w:t>
      </w:r>
      <w:r>
        <w:rPr/>
        <w:t xml:space="preserve">, Pravilnikom o financijskom izvještavanju u proračunskom računovodstvu (NN 3/15, 135/15, 2/17, 112/18, 126/19, 145/20, 32/21, 37/22)  Zakonom o porezu na dodanu vrijednost (NN 73/13, 99/13, 148/13, 153/13, 143/14, 115/16, 106/18, 121/19, 138/20, 39/22, 33/23, 114/23, 35/24), Pravilnikom o planiranju u sustavu proračuna (NN1/24), Pravilnik o polugodišnjem i godišnjem izvještaju o izvršenju proračuna (NN </w:t>
      </w:r>
      <w:hyperlink r:id="rId5" w:tgtFrame="_blank">
        <w:r>
          <w:rPr>
            <w:rStyle w:val="InternetLink"/>
            <w:color w:val="000000"/>
            <w:u w:val="none"/>
          </w:rPr>
          <w:t>24/13</w:t>
        </w:r>
      </w:hyperlink>
      <w:r>
        <w:rPr/>
        <w:t>, </w:t>
      </w:r>
      <w:hyperlink r:id="rId6" w:tgtFrame="_blank">
        <w:r>
          <w:rPr>
            <w:rStyle w:val="InternetLink"/>
            <w:color w:val="000000"/>
            <w:u w:val="none"/>
          </w:rPr>
          <w:t>102/17</w:t>
        </w:r>
      </w:hyperlink>
      <w:r>
        <w:rPr/>
        <w:t>, </w:t>
      </w:r>
      <w:hyperlink r:id="rId7">
        <w:r>
          <w:rPr>
            <w:rStyle w:val="InternetLink"/>
            <w:color w:val="000000"/>
            <w:u w:val="none"/>
          </w:rPr>
          <w:t>1/20</w:t>
        </w:r>
      </w:hyperlink>
      <w:r>
        <w:rPr/>
        <w:t> i </w:t>
      </w:r>
      <w:hyperlink r:id="rId8">
        <w:r>
          <w:rPr>
            <w:rStyle w:val="InternetLink"/>
            <w:color w:val="000000"/>
            <w:u w:val="none"/>
          </w:rPr>
          <w:t>147/20</w:t>
        </w:r>
      </w:hyperlink>
      <w:r>
        <w:rPr/>
        <w:t>,85/23) kao i</w:t>
      </w:r>
      <w:r>
        <w:rPr>
          <w:color w:val="FF0000"/>
        </w:rPr>
        <w:t xml:space="preserve"> </w:t>
      </w:r>
      <w:r>
        <w:rPr/>
        <w:t>Pravilnicima te Procedurama propisanim od strane Učilišta. Redovna djelatnost Učilišta ostvaruje se u skladu sa Zakonom o radu (NN 93/14, 127/17, 98/19, 151/22, 64/23), Kolektivnim ugovorom za zaposlene u ustanovama kulture Grada Koprivnice od 30.siječnja 2023. g. i I. Dodatkom Kolektivnom ugovoru za zaposlene u ustanovama kulture Grada Koprivnice od 29. rujna 2023. g.,</w:t>
      </w:r>
      <w:r>
        <w:rPr>
          <w:bCs/>
        </w:rPr>
        <w:t xml:space="preserve"> II. Dodatkom Kolektivnom ugovoru za zaposlene u ustanovama kulture Grada Koprivnice od 22. ožujka 2024. g. </w:t>
      </w:r>
      <w:r>
        <w:rPr/>
        <w:t xml:space="preserve">te drugim općim aktima donijeti od Upravnog vijeća Učilišta koji su u skladu s važećim zakonskim propisima. </w:t>
      </w:r>
    </w:p>
    <w:p>
      <w:pPr>
        <w:pStyle w:val="Normal"/>
        <w:spacing w:lineRule="auto" w:line="276"/>
        <w:jc w:val="both"/>
        <w:rPr/>
      </w:pPr>
      <w:r>
        <w:rPr/>
        <w:t>Programska djelatnost provodi se u skladu s važećim zakonskim propisima koji reguliraju djelatnost Učilišta te u skladu s ugovorima o korištenju sredstava Ministarstva kulture i medija RH i Ministarstva znanosti i obrazovanja, ugovorima o sufinanciranju programske djelatnosti HAVC-a i HUZIP-a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spacing w:lineRule="auto" w:line="276" w:before="0" w:after="0"/>
        <w:jc w:val="both"/>
        <w:rPr/>
      </w:pPr>
      <w:r>
        <w:rPr>
          <w:b/>
          <w:iCs w:val="false"/>
        </w:rPr>
        <w:t>Usklađenost ciljeva, strategije i programa s dokumentima dugoročnog razvoja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Heading8"/>
        <w:spacing w:lineRule="auto" w:line="276" w:before="0" w:after="0"/>
        <w:jc w:val="both"/>
        <w:rPr/>
      </w:pPr>
      <w:r>
        <w:rPr>
          <w:i w:val="false"/>
        </w:rPr>
        <w:t>Svi programi, strategija i planski ciljevi donose se u skladu s planom i programom djelatnosti za narednu godinu i strateškim odrednicama Grada kao osnivača ustanov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iljevi provedbe programa u trogodišnjem razdoblju i pokazatelji uspješnosti kojima će se mjeriti ostvarivanje tih ciljeva</w:t>
      </w:r>
    </w:p>
    <w:p>
      <w:pPr>
        <w:pStyle w:val="Normal"/>
        <w:spacing w:lineRule="auto" w:line="276"/>
        <w:rPr>
          <w:b/>
          <w:b/>
          <w:i/>
          <w:i/>
          <w:color w:val="FF0000"/>
          <w:lang w:eastAsia="hr-HR"/>
        </w:rPr>
      </w:pPr>
      <w:r>
        <w:rPr>
          <w:b/>
          <w:i/>
          <w:color w:val="FF0000"/>
          <w:lang w:eastAsia="hr-HR"/>
        </w:rPr>
      </w:r>
    </w:p>
    <w:p>
      <w:pPr>
        <w:pStyle w:val="Normal"/>
        <w:spacing w:lineRule="auto" w:line="276"/>
        <w:rPr>
          <w:b/>
          <w:b/>
          <w:i/>
          <w:i/>
          <w:color w:val="000000"/>
          <w:lang w:eastAsia="hr-HR"/>
        </w:rPr>
      </w:pPr>
      <w:r>
        <w:rPr>
          <w:b/>
          <w:i/>
          <w:color w:val="000000"/>
          <w:lang w:eastAsia="hr-HR"/>
        </w:rPr>
        <w:t xml:space="preserve">Pokazatelji uspješnosti </w:t>
      </w:r>
    </w:p>
    <w:p>
      <w:pPr>
        <w:pStyle w:val="Normal"/>
        <w:spacing w:lineRule="auto" w:line="276"/>
        <w:rPr>
          <w:b/>
          <w:b/>
          <w:i/>
          <w:i/>
          <w:color w:val="000000"/>
          <w:lang w:eastAsia="hr-HR"/>
        </w:rPr>
      </w:pPr>
      <w:r>
        <w:rPr>
          <w:b/>
          <w:i/>
          <w:color w:val="000000"/>
          <w:lang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Glazbeno scenska djelatnost</w:t>
      </w:r>
    </w:p>
    <w:tbl>
      <w:tblPr>
        <w:tblW w:w="11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636"/>
        <w:gridCol w:w="1070"/>
        <w:gridCol w:w="1256"/>
        <w:gridCol w:w="1177"/>
        <w:gridCol w:w="1256"/>
        <w:gridCol w:w="1256"/>
        <w:gridCol w:w="1256"/>
      </w:tblGrid>
      <w:tr>
        <w:trPr>
          <w:trHeight w:val="47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5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rimjeri: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posjetitelja kazališnih predstava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za odrasle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kazališne publike na češći dolazak u kazališ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0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70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posjetitelja kazališnih predstava za djecu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djece i njihovih roditelja na češći dolazak na predsta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8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57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posjetitelja koncerata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Nuditi i poticati na raznovrsnije oblike koncertne djelatnosti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5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30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Povećanje broja posjetitelja organiziranih kazališnih predstava za učenike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na konzumaciju kult.događanja od najranije dob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8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2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3000</w:t>
            </w:r>
          </w:p>
        </w:tc>
      </w:tr>
    </w:tbl>
    <w:p>
      <w:pPr>
        <w:pStyle w:val="Normal"/>
        <w:spacing w:lineRule="auto" w:line="276"/>
        <w:ind w:left="108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lang w:eastAsia="hr-HR"/>
        </w:rPr>
      </w:pPr>
      <w:r>
        <w:rPr>
          <w:b/>
          <w:i/>
          <w:color w:val="FF0000"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>Napomena: Za polaznu vrijednost uzet je broj gledatelja od 1.siječnja do 30.listopada 2024. U odnosu na prošlu godinu bilježimo porast u svim kategorijama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II. Obrazovna djelatnost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80"/>
        <w:gridCol w:w="1070"/>
        <w:gridCol w:w="1299"/>
        <w:gridCol w:w="1207"/>
        <w:gridCol w:w="1296"/>
        <w:gridCol w:w="1296"/>
        <w:gridCol w:w="1296"/>
      </w:tblGrid>
      <w:tr>
        <w:trPr>
          <w:trHeight w:val="47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5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</w:tr>
      <w:tr>
        <w:trPr>
          <w:trHeight w:val="5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 programa obrazovanja financiranih preko vaučera Hrvatskog zavoda za zapošlja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građane na lokalnoj i regionalnoj razini na uključivanje u ponuđene verificirane i neferificirane progra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  <w:p>
            <w:pPr>
              <w:pStyle w:val="Normal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</w:r>
          </w:p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6</w:t>
            </w:r>
          </w:p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</w:tr>
      <w:tr>
        <w:trPr>
          <w:trHeight w:val="5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Ukupan broj polaznika obrazovnih programa i edukacija (radionice i sl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na stjecanje novih  građanskih i poslovnih originalnih kompeten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6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600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/>
          <w:color w:val="000000"/>
          <w:lang w:eastAsia="hr-HR"/>
        </w:rPr>
        <w:t>Napomena</w:t>
      </w:r>
      <w:r>
        <w:rPr>
          <w:bCs/>
          <w:color w:val="000000"/>
          <w:lang w:eastAsia="hr-HR"/>
        </w:rPr>
        <w:t>: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Za polaznu vrijednost ukupnog broja polaznika uzet je broj polaznika do 30.listopada 2024., a u daljnjim godinama je broj smanjen jer više neće biti tolikog interesa za program pomoćnik u nastavi, a i mogućnost korištenja vaučera će se smanjiti jer jedan polaznik može iskoristiti jedan vaučer u 5 godina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Učilište više ne provodi izobrazbu za sigurnu upotrebu pesticida i pedagoško-psihološku i metodičko-didaktičku izobrazbu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III. Kino djelatnost</w:t>
      </w:r>
    </w:p>
    <w:p>
      <w:pPr>
        <w:pStyle w:val="Normal"/>
        <w:spacing w:lineRule="auto" w:line="276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tbl>
      <w:tblPr>
        <w:tblW w:w="11348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43"/>
        <w:gridCol w:w="1070"/>
        <w:gridCol w:w="1287"/>
        <w:gridCol w:w="1240"/>
        <w:gridCol w:w="1287"/>
        <w:gridCol w:w="1288"/>
        <w:gridCol w:w="1256"/>
      </w:tblGrid>
      <w:tr>
        <w:trPr>
          <w:trHeight w:val="8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5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</w:tr>
      <w:tr>
        <w:trPr>
          <w:trHeight w:val="118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gledatelja na redovnim projekcijam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kino gledatelje na češći dolazak u kino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6 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8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3 000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. učenika na organiziranim kino projekcijama za djecu/učeni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djece od predškolske do  učeničke dobi na organizirane i programski definirane projekcij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3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150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rogram filmske edukacije za djecu i mlade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Educirati djecu i mlade o medijskoj kultur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gledatelja na posebnim programim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građane na gledanje filmova EU produkcije i neameričkog  područja te na posebne programe koje organiziramo tijekom godi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9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 xml:space="preserve">1950 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Napomena:</w:t>
      </w:r>
      <w:r>
        <w:rPr/>
        <w:t xml:space="preserve"> Za polaznu vrijednost  povećanja broja gledatelja i broja učenika i polaznika vrtića uzet je broj gledatelja od 1.siječnja do 30.listopada 2024. Do sada je za 2024.zabilježen je manji broj školskih projekcija zbog nedostka atraktivnih filmskih naslova za učenike i polaznike vrtića.</w:t>
      </w:r>
    </w:p>
    <w:p>
      <w:pPr>
        <w:pStyle w:val="Normal"/>
        <w:spacing w:lineRule="auto" w:line="276"/>
        <w:jc w:val="both"/>
        <w:rPr/>
      </w:pPr>
      <w:r>
        <w:rPr/>
        <w:t xml:space="preserve">Kod broja gledatelja na posebnim programima imamo znatno povećanje u odnosu na prošlu godinu, no zbog realnosti smo uzeli kao polaznu točku prošlogodišnji broj gledatelja. Ljetno kino s 2.160 gledatelja ne podrazumijeva se ovdje pod posebne programe, ali ni pod redovne projekcije, a ukupno je imalo 2160 gledatelja. Na redovnim projekcijama bilježimo smanjenje broja gledatelja, zbog nedostatka kino hitova na tržištu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čilište će kao vodeća javna ustanova za obrazovanje odraslih, zajedno s osnivačem uložiti napore na zadržavanju liderske pozicije na području cjeloživotnog učenja i obrazovanja odrasli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čilište nastavlja razvoj svoja tri programska odjela: Odjela za obrazovanje, cjeloživotno učenje i EU projekte, Odjela za glazbeno-scensku kulturu i amaterizam i Odjela za filmsku, video i medijsku kultur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čilište će u segmentu glazbeno-scenske djelatnosti posebno poticati suradnju s vangradskim područjima putem suradnje sa školama, vrtićima, nastavnicima, roditeljim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čilište će nastaviti biti među vodećim nezavisnim kinima u Republici Hrvatskoj, zahvaljujući modernizaciji opreme i pažljivom programiranj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stanova će se i dalje orijentirati na EU fondove kao  na jedan od  izvora financiranja ustanove te prijavljivati na otvorene natječaje u okviru svojih mogućnost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Učilište će poseban akcent staviti na razvoj svih ključnih kompetencija građana s ciljem povećanja njihove kompetencijske i kompetitivne razine te na hobističke, neverificirane  programe za odrasle, ali i za djec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>Izvještaj o postignutim ciljevima i rezultatima programa temeljenim na pokazateljima uspješnosti iz nadležnosti proračunskog korisnika u prethodnoj godini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bookmarkStart w:id="12" w:name="_Hlk148618686"/>
      <w:bookmarkStart w:id="13" w:name="_Hlk116552154"/>
      <w:bookmarkEnd w:id="12"/>
      <w:bookmarkEnd w:id="13"/>
      <w:r>
        <w:rPr>
          <w:b/>
        </w:rPr>
        <w:t>Glazbeno-scenska djelatnost</w:t>
      </w:r>
    </w:p>
    <w:p>
      <w:pPr>
        <w:pStyle w:val="Normal"/>
        <w:spacing w:lineRule="auto" w:line="276"/>
        <w:jc w:val="both"/>
        <w:rPr/>
      </w:pPr>
      <w:bookmarkStart w:id="14" w:name="_Hlk148618686"/>
      <w:bookmarkStart w:id="15" w:name="_Hlk116552154"/>
      <w:bookmarkStart w:id="16" w:name="_Hlk181260860"/>
      <w:bookmarkEnd w:id="14"/>
      <w:bookmarkEnd w:id="15"/>
      <w:bookmarkEnd w:id="16"/>
      <w:r>
        <w:rPr/>
        <w:t xml:space="preserve">Tijekom godine, do zaključno 30.10.2024. u dvorani Domoljub održano je 7 predstava za odrasle, na kojima je bilo 1.066 gledatelja i 8 predstava za djecu u 9 izvedbi s ukupno 1.869 gledatelja. U dvorani smo imali radove od kolovoza do konca prve polovice listopada kada se nisu održavali programi. Organizirali smo kazališne predstave za vrtiće i osnovne škole i to 6 predstava  u 13 izvedbi na kojima je sveukupno bilo 2.864 gledatelja. Što se tiče glazbenog programa, do sada smo organizirali 3 koncerta na kojem je bilo 534 gledatelja. Na ostalim organiziranim događanjima u dvorani Domoljub sveukupno je bilo 10.085 gledatelja. Do konca godine planiramo održati 8 predstava i 1 koncert. </w:t>
      </w:r>
    </w:p>
    <w:p>
      <w:pPr>
        <w:pStyle w:val="Normal"/>
        <w:spacing w:lineRule="auto" w:line="276"/>
        <w:jc w:val="both"/>
        <w:rPr/>
      </w:pPr>
      <w:r>
        <w:rPr/>
      </w:r>
      <w:bookmarkStart w:id="17" w:name="_Hlk181260860"/>
      <w:bookmarkStart w:id="18" w:name="_Hlk181260860"/>
      <w:bookmarkEnd w:id="18"/>
    </w:p>
    <w:p>
      <w:pPr>
        <w:pStyle w:val="Normal"/>
        <w:spacing w:lineRule="auto" w:line="276"/>
        <w:jc w:val="both"/>
        <w:rPr>
          <w:b/>
          <w:b/>
        </w:rPr>
      </w:pPr>
      <w:bookmarkStart w:id="19" w:name="_Hlk116559596"/>
      <w:bookmarkEnd w:id="19"/>
      <w:r>
        <w:rPr>
          <w:b/>
        </w:rPr>
        <w:t>Kino djelatnost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U  periodu od 1.siječnja do 30.listopada 2024. održano je 988 kinoprojekcija  s 22.067 gledatelja (prošle godine u istom periodu održano je 808 kinoprojekcija  s 22 661  gledatelja)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Do sada je 1394 učenika i polaznika bilo na kinoprojekcijama organiziranima isključivo za njih. U odnosu na prošlu godinu, broj je znatno manji jer ove godine nije bilo jakih naslova pogodnih za školu, a prošle godine su bila čak dva takva naslova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Ove smo godine imali do sada jedno gostovanje filmske ekipe u kinu Velebit ( film Šalša), a u studenom nas očekuje još jedno, a odrađena su i dva predavanja o autorima ( Michaela Hanekea predstavio je filmski kritičar Silvestar Mileta, a Wima Wendersa je predstavio filmski kritičar Nino Kovačić)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Prvo smo kino u kojem je HAVC proveo edukaciju „Filmska pismenost u kinu“, na kojoj su bili stručni suradnici iz škola, kao i voditelji filmskih družina iz Koprivničko-križevačke i Varaždinske županije.</w:t>
      </w:r>
    </w:p>
    <w:p>
      <w:pPr>
        <w:pStyle w:val="Normal"/>
        <w:jc w:val="both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sebni filmski programi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bookmarkStart w:id="20" w:name="_Hlk116559596"/>
      <w:bookmarkStart w:id="21" w:name="_Hlk181271949"/>
      <w:bookmarkEnd w:id="20"/>
      <w:bookmarkEnd w:id="21"/>
      <w:r>
        <w:rPr>
          <w:rFonts w:eastAsia="Calibri"/>
        </w:rPr>
        <w:t>Projekcija filma i druženje s filmskom ekipom filma Šalša  - 192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Frankofonija 2024. – 5 projekcija, 136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Međunarodni dan sjećanja na Holokaust – 1 projekcija, 20 gledatelj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Mjesec našeg filma – 5 projekcija, 21 gledatelj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Oscar revija – 11 projekcija, 358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Promocija filmova Vlaste Delimar – 1 projekcija, 60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Pula u gostima – 10 projekcija, 47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Regional synergy for new cinema – 6 projekcija, 196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Rendez vous au cinema – 6 projekcija, 39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Revija autora Michael Haneke – 6 projekcija, 35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Revija autora: Wim Wenders – 12 projekcija, 96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Senzorna projekcija – 2 projekcije, 101 gledatelj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Svjetski dan audiovizualne baštine – 5 projekcija, 345 gledatelj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Uskrsni praznici u kinu – 3 projekcije, 312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Ženijalni dani – 6 projekcija, 500 gledatelj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Festivalci (6 revija nagrađivanih/europskih/neameričkih filmova): 44 projekcije, 243 gledatelja</w:t>
      </w:r>
    </w:p>
    <w:p>
      <w:pPr>
        <w:pStyle w:val="Normal"/>
        <w:spacing w:lineRule="auto" w:line="276"/>
        <w:jc w:val="both"/>
        <w:rPr>
          <w:bCs/>
        </w:rPr>
      </w:pPr>
      <w:bookmarkStart w:id="22" w:name="_Hlk181271949"/>
      <w:bookmarkEnd w:id="22"/>
      <w:r>
        <w:rPr>
          <w:bCs/>
        </w:rPr>
        <w:t>Ukupno posebnih  programa u kinu:  16 posebnih programa,   124 projekcije, 2.701 gledatelj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brazovna djelatnost</w:t>
      </w:r>
    </w:p>
    <w:p>
      <w:pPr>
        <w:pStyle w:val="Normal"/>
        <w:spacing w:lineRule="auto" w:line="276"/>
        <w:jc w:val="both"/>
        <w:rPr/>
      </w:pPr>
      <w:r>
        <w:rPr/>
        <w:t xml:space="preserve">2024. godina je bila vrlo plodonosna. Osim provedbe europskih projekata, u okviru redovne obrazovne djelatnosti proveli smo niz radionica, programa osposobljavanja i tečajeva, koje je pohađalo ukupno 690 polaznika u 43 grupe. </w:t>
      </w:r>
    </w:p>
    <w:p>
      <w:pPr>
        <w:pStyle w:val="Normal"/>
        <w:spacing w:lineRule="auto" w:line="276"/>
        <w:jc w:val="both"/>
        <w:rPr/>
      </w:pPr>
      <w:r>
        <w:rPr/>
        <w:t>Od početka godine do 30. listopada 2024. godine organizirali sm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od verificiranih programa: </w:t>
      </w:r>
    </w:p>
    <w:p>
      <w:pPr>
        <w:pStyle w:val="Normal"/>
        <w:spacing w:lineRule="auto" w:line="276"/>
        <w:jc w:val="both"/>
        <w:rPr/>
      </w:pPr>
      <w:r>
        <w:rPr/>
        <w:t>- program osposobljavanja za poslove dadilje za 2 grupe od ukupno 25 polaznika,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mikrokvalifikacije internet marketing i brendiranje za grupu od 13 polaznika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mikrokvalifikacije rukovanje viličarom u skladišnom prostoru za grupu od 5 polaznika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mikrokvalifikacije rukovanje viličarom u logistici i prometu za grupu od 3 polaznika,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djelomične kvalifikacije knjigovođa/knjigovotkinja za grupu od 8 polaznika,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djelomične kvalifikacije njegovatelj/njegovateljica u institucionalnoj i izvaninstitucionalnoj skrbi o starijim i nemoćnim osobama za grupu od 7 polaznika,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djelomične kvalifikacije pomoćnik u nastavi/pomoćnica u nastavi za 2 grupe od ukupno 33 polaznika,</w:t>
      </w:r>
    </w:p>
    <w:p>
      <w:pPr>
        <w:pStyle w:val="Normal"/>
        <w:spacing w:lineRule="auto" w:line="276"/>
        <w:jc w:val="both"/>
        <w:rPr/>
      </w:pPr>
      <w:r>
        <w:rPr/>
        <w:t>- program obrazovanja za stjecanje mikrokvalifikacije klasične i korektivne tehnike šminkanja za grupu od 11 polaznika,</w:t>
      </w:r>
    </w:p>
    <w:p>
      <w:pPr>
        <w:pStyle w:val="Normal"/>
        <w:spacing w:lineRule="auto" w:line="276"/>
        <w:jc w:val="both"/>
        <w:rPr/>
      </w:pPr>
      <w:r>
        <w:rPr/>
        <w:t>- program osnovnog obrazovanja odraslih – 7. razred za 5 polaznika,</w:t>
      </w:r>
    </w:p>
    <w:p>
      <w:pPr>
        <w:pStyle w:val="Normal"/>
        <w:spacing w:lineRule="auto" w:line="276"/>
        <w:jc w:val="both"/>
        <w:rPr/>
      </w:pPr>
      <w:r>
        <w:rPr/>
        <w:t xml:space="preserve">- program osnovnog obrazovanja odraslih – 8. razred za 11 polaznika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d neverificiranih programa – tečajeva, edukacija i radionic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crtanja i slikanja za djecu od predškolskog uzrasta do 6. razreda osnovne škole za 2 grupe polaznika od ukupno 26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3 ciklusa edukacije za pomoćnika u nastavi u trajanju od 20 nastavnih sati za ukupno 3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sihodramske radionice za osobni rast i razvoj pod vodstvom psihoterapeutkinje koje su se do kraja lipnja održavale jednom tjedno i koje je pohađalo 5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„</w:t>
      </w:r>
      <w:hyperlink r:id="rId9">
        <w:r>
          <w:rPr>
            <w:rStyle w:val="InternetLink"/>
            <w:color w:val="000000"/>
          </w:rPr>
          <w:t>Obogati se znanjem“ – radionica financijske pismenosti Tonija Miluna</w:t>
        </w:r>
      </w:hyperlink>
      <w:r>
        <w:rPr/>
        <w:t xml:space="preserve"> za 268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četni tečaj krojenja i šivanja za 2 grupe od 16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ini tečaj crtanja i slikanja za grupu od 9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ini tečaj šivanja i izrade torbi za grupu od 11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individualni konverzacijski tečaj engleskog jez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„Dan sretnosti“ za 31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španjolskog jezika i kulture za 14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naprednog Excela za 2 grupe od ukupno 3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„Tips&amp;tricks u postupcima provedbe jednostavnih nabava“ za 14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„Terapija pokretom i plesom“ za 11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ratki tečaj krojenja i šivanja „Mali modni dizajneri“ za grupu od 4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ratki tečaj heklanja za djecu za grupu od 3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radionica „Znakovni jezik – osnove komunikacije na hrvatskom znakovnom jeziku“ za 15 polaznika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„</w:t>
      </w:r>
      <w:r>
        <w:rPr/>
        <w:t>Capoeira – plesna radionica“ za 13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„Lov na blago 1“ za 15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adionica „Lov na blago 2“ za 24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foto i video tečaj za grupu od 3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čitanja i učenja pomoću mentalnih mapa za grupu od 9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programiranja i robotike za grupu od 12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Mindfulness za djecu za grupu od 9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individualni tečaj Excel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naprednog Excela za grupu od 2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čaj hrvatskog jezika za strance za 2 grupe od ukupno 27 polazni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ratki tečaj iz osnova Excela za grupu od 22 polaznika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d europskih projekata provodili smo projekt Escape to happiness, koji je odobren u okviru programa Erasmus+ KA2. Nositelj projekta je Zasavska ljudska univerza iz Trbovlja u Sloveniji, a partneri su, osim iz Slovenije i POU Koprivnica, iz Finske, Portugala, Bosne i Hercegovine, Cipra i Italije. Svrha dvogodišnjeg projekta je razviti inovativne koncepte i metode obrazovanja za odrasle, koji će se fokusirati na postizanje većeg zadovoljstva samim sobom kod odraslih polaznika. U 2024. smo osim rada na izradi zagonetke u okviru sobe za bijeg proveli i testiranje Sobe za bijeg, izrađivali module kurikuluma za odrasle polaznike te ih testirali na LTT aktivnosti na Cipru u lipnju ove godine. </w:t>
      </w:r>
    </w:p>
    <w:p>
      <w:pPr>
        <w:pStyle w:val="Normal"/>
        <w:spacing w:lineRule="auto" w:line="276"/>
        <w:jc w:val="both"/>
        <w:rPr/>
      </w:pPr>
      <w:r>
        <w:rPr/>
        <w:t xml:space="preserve">Krajem kolovoza završila je provedba jednogodišnjeg projekta Go digital, odobrenog Učilištu iz programa Erasmus+ KA1. Cilj projekta je bio ojačati digitalna znanja i vještine u svrhu što bolje prilagodbe digitalnom dobu. U okviru projekta dvoje djelatnika POU Koprivnica i dva vanjska suradnika pohađali su tri različita strukturirana tečaja s ciljem jačanja digitalnih vještina i upoznavanja s najmodernijim digitalnim alatima kako bi ih primijenili u svom radu u Učilištu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Projekt Regional Synergy for New Cinema Going Experience iz programa COLLABORATE TO INNOVATE završio je 15. lipnja ove godine, a cilj je bio uspostava regionalne kino mreže kako bi se stvorio novi model približavanja kina mladoj publici i povećanje  potražnje za europskim filmovima.</w:t>
      </w:r>
    </w:p>
    <w:p>
      <w:pPr>
        <w:pStyle w:val="Normal"/>
        <w:spacing w:lineRule="auto" w:line="276"/>
        <w:jc w:val="both"/>
        <w:rPr/>
      </w:pPr>
      <w:r>
        <w:rPr/>
        <w:t xml:space="preserve">Projekt </w:t>
      </w:r>
      <w:hyperlink r:id="rId10">
        <w:r>
          <w:rPr>
            <w:rStyle w:val="InternetLink"/>
            <w:color w:val="000000"/>
          </w:rPr>
          <w:t>„Beyond lack of Understanding, Beyond disInformation“</w:t>
        </w:r>
      </w:hyperlink>
      <w:r>
        <w:rPr/>
        <w:t xml:space="preserve"> (BU.BI) iz programa Erasmus+ KA2 s ciljem poboljšanja funkcionalnih vještina i digitalne pismenosti stvaranjem inovativnih modula treninga za bolje prepoznavanje lažnih vijesti provodi se od 1. studenoga 2023., a trajat će dvije godine. Ove godine u ožujku u talijanskoj Pisi dva djelatnika POU Koprivnica sudjelovali su na početnom projektnom sastanku, a početkom rujna se u Koprivnici održala zajednička LTT aktivnost. Fokus LTT-a je bio na osmišljavanju obrazovnih aktivnosti koje će odraslim polaznicima pomoći primijeniti svoje vještine funkcionalne pismenosti u kontekstima stvarnog svijeta, bilo da se radi o upravljanju financijama ili prepoznavanju i izbjegavanju dezinformacija na internetu. </w:t>
      </w:r>
    </w:p>
    <w:p>
      <w:pPr>
        <w:pStyle w:val="Normal"/>
        <w:spacing w:lineRule="auto" w:line="276"/>
        <w:jc w:val="both"/>
        <w:rPr/>
      </w:pPr>
      <w:r>
        <w:rPr/>
        <w:t>U siječnju ove godine Učilištu je odobrena Erasmus akreditacija za područje obrazovanja odraslih do 2027. godine, koja podrazumijeva olakšani proces prijave i evaluacije projektnih prijava za KA1 projekte mobilnosti. Time je omogućeno daljnje stručno usavršavanje djelatnika i vanjskih suradnika Učilišta, a nadamo se i polaznika naših program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8"/>
        <w:spacing w:lineRule="auto" w:line="276" w:before="0" w:after="0"/>
        <w:jc w:val="both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  <w:t>Ostala obrazloženja i dokumentacija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8"/>
        <w:spacing w:lineRule="auto" w:line="276" w:before="0" w:after="0"/>
        <w:jc w:val="both"/>
        <w:rPr/>
      </w:pPr>
      <w:r>
        <w:rPr>
          <w:i w:val="false"/>
          <w:color w:val="000000"/>
        </w:rPr>
        <w:t xml:space="preserve">Izvršni organi upravljanja Učilišta kroz redovite </w:t>
      </w:r>
      <w:r>
        <w:rPr>
          <w:bCs/>
          <w:i w:val="false"/>
          <w:color w:val="000000"/>
        </w:rPr>
        <w:t>tjedne sastanke Stručnog vijeća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 xml:space="preserve">te prema potrebama </w:t>
      </w:r>
      <w:r>
        <w:rPr>
          <w:bCs/>
          <w:i w:val="false"/>
          <w:color w:val="000000"/>
        </w:rPr>
        <w:t>Upravnog vijeća,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 xml:space="preserve">dosljedno su provodili planirane programske elemente </w:t>
      </w:r>
      <w:r>
        <w:rPr>
          <w:bCs/>
          <w:i w:val="false"/>
          <w:color w:val="000000"/>
        </w:rPr>
        <w:t xml:space="preserve">uz stalnu konzultaciju s nadležnim službama Grada kao </w:t>
      </w:r>
      <w:r>
        <w:rPr>
          <w:bCs/>
          <w:i w:val="false"/>
        </w:rPr>
        <w:t>osnivača.</w:t>
      </w:r>
      <w:r>
        <w:rPr>
          <w:i w:val="false"/>
        </w:rPr>
        <w:t xml:space="preserve"> U tom cilju, održano je do 30. listopada 2024. godine</w:t>
      </w:r>
    </w:p>
    <w:p>
      <w:pPr>
        <w:pStyle w:val="Heading8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Cs/>
          <w:i w:val="false"/>
        </w:rPr>
        <w:t xml:space="preserve">  </w:t>
      </w:r>
      <w:r>
        <w:rPr>
          <w:bCs/>
          <w:i w:val="false"/>
        </w:rPr>
        <w:t>15 sjednica</w:t>
      </w:r>
      <w:r>
        <w:rPr>
          <w:i w:val="false"/>
        </w:rPr>
        <w:t xml:space="preserve"> Stručnog vijeća </w:t>
      </w:r>
    </w:p>
    <w:p>
      <w:pPr>
        <w:pStyle w:val="Heading8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bCs/>
          <w:i w:val="false"/>
        </w:rPr>
        <w:t xml:space="preserve">  </w:t>
      </w:r>
      <w:r>
        <w:rPr>
          <w:bCs/>
          <w:i w:val="false"/>
        </w:rPr>
        <w:t>9 sjednica Upravnog vijeća</w:t>
      </w:r>
      <w:r>
        <w:rPr>
          <w:i w:val="false"/>
        </w:rPr>
        <w:t>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S poštovanjem,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tab/>
        <w:tab/>
        <w:tab/>
        <w:t xml:space="preserve">Predsjednik Upravnog vijeća: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center"/>
        <w:rPr/>
      </w:pPr>
      <w:r>
        <w:rPr>
          <w:color w:val="000000"/>
        </w:rPr>
        <w:tab/>
        <w:t xml:space="preserve">                     Siniša Fabijanec, univ.spec.poli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Merriweath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eastAsia="Batang;바탕" w:cs="Batang;바탕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pto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2"/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ediumList2Accent41">
    <w:name w:val="Medium List 2 - Accent 41"/>
    <w:basedOn w:val="Normal"/>
    <w:qFormat/>
    <w:pPr>
      <w:ind w:left="708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ou-kop.hr" TargetMode="External"/><Relationship Id="rId4" Type="http://schemas.openxmlformats.org/officeDocument/2006/relationships/hyperlink" Target="http://www.pou-kop.hr/" TargetMode="External"/><Relationship Id="rId5" Type="http://schemas.openxmlformats.org/officeDocument/2006/relationships/hyperlink" Target="http://narodne-novine.nn.hr/clanci/sluzbeni/2013_02_24_396.html" TargetMode="External"/><Relationship Id="rId6" Type="http://schemas.openxmlformats.org/officeDocument/2006/relationships/hyperlink" Target="https://narodne-novine.nn.hr/clanci/sluzbeni/full/2017_10_102_2349.html" TargetMode="External"/><Relationship Id="rId7" Type="http://schemas.openxmlformats.org/officeDocument/2006/relationships/hyperlink" Target="https://narodne-novine.nn.hr/clanci/sluzbeni/full/2020_01_1_10.html" TargetMode="External"/><Relationship Id="rId8" Type="http://schemas.openxmlformats.org/officeDocument/2006/relationships/hyperlink" Target="https://narodne-novine.nn.hr/clanci/sluzbeni/full/2020_12_147_2858.html" TargetMode="External"/><Relationship Id="rId9" Type="http://schemas.openxmlformats.org/officeDocument/2006/relationships/hyperlink" Target="https://www.pou-kop.hr/obogati-se-znanjem-radionica-tonija-miluna/" TargetMode="External"/><Relationship Id="rId10" Type="http://schemas.openxmlformats.org/officeDocument/2006/relationships/hyperlink" Target="https://www.pou-kop.hr/beyond-lack-of-understanding-beyond-disinformation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4:00Z</dcterms:created>
  <dc:creator>Josip Nakic Alfirević</dc:creator>
  <dc:description/>
  <cp:keywords/>
  <dc:language>en-US</dc:language>
  <cp:lastModifiedBy>Ivana Čevis</cp:lastModifiedBy>
  <cp:lastPrinted>2024-10-30T09:08:00Z</cp:lastPrinted>
  <dcterms:modified xsi:type="dcterms:W3CDTF">2024-11-12T10:24:00Z</dcterms:modified>
  <cp:revision>2</cp:revision>
  <dc:subject/>
  <dc:title> </dc:title>
</cp:coreProperties>
</file>